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72"/>
        <w:gridCol w:w="1620"/>
        <w:gridCol w:w="126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7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EE2026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7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HIGH VOLTAGE ENGINEERING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"/>
        <w:gridCol w:w="378"/>
        <w:gridCol w:w="7110"/>
        <w:gridCol w:w="1080"/>
        <w:gridCol w:w="99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 No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neat sketches the mechanism of lightning discharg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are ground rods and counterpoises? Explain clearly how these can be used to improve the grounding conditions. Give various arrangements of counterpois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6" w:hRule="atLeast"/>
        </w:trPr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escribe the construction, principle of operation and application of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(</w:t>
            </w:r>
            <w:r>
              <w:rPr>
                <w:iCs/>
              </w:rPr>
              <w:t>i</w:t>
            </w:r>
            <w:r>
              <w:rPr/>
              <w:t>) Expulsion gap; and (</w:t>
            </w:r>
            <w:r>
              <w:rPr>
                <w:iCs/>
              </w:rPr>
              <w:t>ii</w:t>
            </w:r>
            <w:r>
              <w:rPr/>
              <w:t>) Valve type lightning arrest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are volt-time curves? What is their significance in power system studie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chanism of development of anode and cathode streamers and explain how these lead to breakdow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left="360" w:hanging="468"/>
              <w:jc w:val="both"/>
              <w:rPr/>
            </w:pPr>
            <w:r>
              <w:rPr/>
              <w:t>Describe briefly various mechanism of breakdown in solid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left="360" w:hanging="468"/>
              <w:jc w:val="both"/>
              <w:rPr/>
            </w:pPr>
            <w:r>
              <w:rPr/>
              <w:t>Explain the process of breakdown in electronegative gas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Explain clearly various processes which explain electric breakdown in vacuum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Explain and compare the performance of half wave rectifier and voltage doubler circuits for generation of high d.c. voltag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with neat diagram the principle of operation of series  resonant circuits for generating high a.c. voltag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scribe with neat diagram the principle of operation, application and limitations of Van de Graf genera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scribe the construction, principle of operation and application of a multistage Marx's Surge Genera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lain with neat diagram the principle of operation of an Electrostatic Voltmeter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nd compare the performance of capacitance potential dividers for measurement of impulse voltag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raw a neat schematic diagram of a generating voltmeter and explain its principle of operation. Discuss its application and limit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scuss the performance of resistance potential dividers for measurement of impulse voltag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various tests to be carried out on insulator and give a brief account of each tes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various tests to be carried out on C.B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5:00Z</dcterms:created>
  <dc:creator>Ku</dc:creator>
  <dc:description/>
  <cp:keywords/>
  <dc:language>en-US</dc:language>
  <cp:lastModifiedBy>Admin</cp:lastModifiedBy>
  <cp:lastPrinted>2016-11-07T10:08:00Z</cp:lastPrinted>
  <dcterms:modified xsi:type="dcterms:W3CDTF">2017-06-15T04:25:00Z</dcterms:modified>
  <cp:revision>6</cp:revision>
  <dc:subject/>
  <dc:title/>
</cp:coreProperties>
</file>